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2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42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2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69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004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8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33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28,7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11,5/ 35,9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22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9:00Z</dcterms:modified>
  <cp:revision>3</cp:revision>
  <dc:subject/>
  <dc:title/>
</cp:coreProperties>
</file>